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30"/>
        <w:gridCol w:w="1109"/>
        <w:gridCol w:w="720"/>
        <w:gridCol w:w="820"/>
        <w:gridCol w:w="139"/>
        <w:gridCol w:w="2086"/>
        <w:gridCol w:w="131"/>
        <w:gridCol w:w="1020"/>
        <w:gridCol w:w="419"/>
        <w:gridCol w:w="969"/>
        <w:gridCol w:w="1168"/>
        <w:gridCol w:w="1163"/>
        <w:gridCol w:w="6"/>
      </w:tblGrid>
      <w:tr>
        <w:trPr>
          <w:trHeight w:val="288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rvey Date:</w:t>
            </w:r>
          </w:p>
        </w:tc>
        <w:tc>
          <w:tcPr>
            <w:tcW w:w="1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evious Recertification Survey Date: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fsite Review Date: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cility Name:</w:t>
            </w:r>
          </w:p>
        </w:tc>
        <w:tc>
          <w:tcPr>
            <w:tcW w:w="63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ventID: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ministrator Name:</w:t>
            </w:r>
          </w:p>
        </w:tc>
        <w:tc>
          <w:tcPr>
            <w:tcW w:w="79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97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am (List Coordinator First):</w:t>
            </w:r>
          </w:p>
        </w:tc>
        <w:tc>
          <w:tcPr>
            <w:tcW w:w="70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130" w:hRule="exact"/>
        </w:trPr>
        <w:tc>
          <w:tcPr>
            <w:tcW w:w="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exact"/>
        </w:trPr>
        <w:tc>
          <w:tcPr>
            <w:tcW w:w="33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0" w:name="__Fieldmark__7_3138970079"/>
            <w:bookmarkStart w:id="1" w:name="__Fieldmark__7_3138970079"/>
            <w:bookmarkEnd w:id="1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eview the CASPER 3 report to determine whether the facility has any patterns of repeat deficiencie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" w:name="__Fieldmark__9_3138970079"/>
            <w:bookmarkStart w:id="3" w:name="__Fieldmark__9_3138970079"/>
            <w:bookmarkEnd w:id="3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ults from the last Standard surve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" w:name="__Fieldmark__11_3138970079"/>
            <w:bookmarkStart w:id="5" w:name="__Fieldmark__11_3138970079"/>
            <w:bookmarkEnd w:id="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view complaints since the last Standard survey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" w:name="__Fieldmark__13_3138970079"/>
            <w:bookmarkStart w:id="7" w:name="__Fieldmark__13_3138970079"/>
            <w:bookmarkEnd w:id="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view facility reported incidents (FRIs) since the last Standard survey.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" w:name="__Fieldmark__15_3138970079"/>
            <w:bookmarkStart w:id="9" w:name="__Fieldmark__15_3138970079"/>
            <w:bookmarkEnd w:id="9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ist active Complaints and FRIs that will be investigated during this survey. Document the following: the complaint/FRI details; whether a complaint/FRI resident is also offsite selected; and link from the ACTS allegation to the LTCSP (i.e., initial pool, facility task, directly to investigation, closed record). Assign a surveyor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0" w:name="__Fieldmark__17_3138970079"/>
            <w:bookmarkStart w:id="11" w:name="__Fieldmark__17_3138970079"/>
            <w:bookmarkEnd w:id="11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s abuse cited on the prior standard survey or have there been any abuse allegations or citations for complaints?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2" w:name="__Fieldmark__19_3138970079"/>
            <w:bookmarkStart w:id="13" w:name="__Fieldmark__19_3138970079"/>
            <w:bookmarkEnd w:id="13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te any federal waivers/variances for onsite review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4" w:name="__Fieldmark__21_3138970079"/>
            <w:bookmarkStart w:id="15" w:name="__Fieldmark__21_3138970079"/>
            <w:bookmarkEnd w:id="1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te any active enforcement cases (resident/issues/dates/reason) that shouldn’t be investigated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6" w:name="__Fieldmark__23_3138970079"/>
            <w:bookmarkStart w:id="17" w:name="__Fieldmark__23_3138970079"/>
            <w:bookmarkEnd w:id="1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 Name : 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 Contact date: 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’s Phone Number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 Area(s) of Concern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" w:name="__Fieldmark__28_3138970079"/>
            <w:bookmarkStart w:id="19" w:name="__Fieldmark__28_3138970079"/>
            <w:bookmarkEnd w:id="19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ndatory facility task assignments:</w:t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ing Observation</w:t>
            </w:r>
          </w:p>
        </w:tc>
        <w:tc>
          <w:tcPr>
            <w:tcW w:w="3725" w:type="dxa"/>
            <w:gridSpan w:val="4"/>
            <w:tcBorders>
              <w:top w:val="single" w:sz="4" w:space="0" w:color="999999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ection Control and Immunizations</w:t>
            </w:r>
          </w:p>
        </w:tc>
        <w:tc>
          <w:tcPr>
            <w:tcW w:w="3725" w:type="dxa"/>
            <w:gridSpan w:val="4"/>
            <w:tcBorders>
              <w:top w:val="single" w:sz="4" w:space="0" w:color="999999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tchen/Food Service Observation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F Beneficiary Protection Notification Review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cation Administration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 Storage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" w:hRule="atLeast"/>
        </w:trPr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AA/QAPI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 Council Meeting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63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fficient and Competent Nurse Staffing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0" w:name="__Fieldmark__38_3138970079"/>
            <w:bookmarkStart w:id="21" w:name="__Fieldmark__38_3138970079"/>
            <w:bookmarkEnd w:id="21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  <w:tab w:val="left" w:pos="7450" w:leader="none"/>
                <w:tab w:val="right" w:pos="10337" w:leader="none"/>
              </w:tabs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am unit assignments: </w:t>
            </w:r>
            <w:r>
              <w:fldChar w:fldCharType="begin">
                <w:ffData>
                  <w:name w:val="Text15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7" w:leader="none"/>
                <w:tab w:val="left" w:pos="7450" w:leader="none"/>
                <w:tab w:val="right" w:pos="10337" w:leader="none"/>
              </w:tabs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36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RM CMS-20044 (04/2018)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04/201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rFonts w:cs="Times New Roman" w:ascii="Times New Roman" w:hAnsi="Times New Roman"/>
        <w:b/>
        <w:bCs/>
        <w:sz w:val="24"/>
      </w:rPr>
      <w:t xml:space="preserve">Offsite Preparation Workshee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</w:rPr>
  </w:style>
  <w:style w:type="character" w:styleId="WW8Num9z0">
    <w:name w:val="WW8Num9z0"/>
    <w:qFormat/>
    <w:rPr>
      <w:b w:val="false"/>
      <w:i w:val="false"/>
      <w:strike w:val="false"/>
      <w:dstrike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trike w:val="false"/>
      <w:dstrike w:val="false"/>
    </w:rPr>
  </w:style>
  <w:style w:type="character" w:styleId="WW8Num15z0">
    <w:name w:val="WW8Num15z0"/>
    <w:qFormat/>
    <w:rPr>
      <w:b w:val="false"/>
      <w:i w:val="false"/>
      <w:strike w:val="false"/>
      <w:dstrike w:val="false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4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trike w:val="false"/>
      <w:dstrike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</w:rPr>
  </w:style>
  <w:style w:type="character" w:styleId="WW8Num19z1">
    <w:name w:val="WW8Num19z1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b w:val="false"/>
      <w:i w:val="false"/>
      <w:strike w:val="false"/>
      <w:dstrike w:val="false"/>
    </w:rPr>
  </w:style>
  <w:style w:type="character" w:styleId="WW8Num26z0">
    <w:name w:val="WW8Num26z0"/>
    <w:qFormat/>
    <w:rPr>
      <w:rFonts w:ascii="Arial Narrow" w:hAnsi="Arial Narrow" w:cs="Arial Narrow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0080" w:leader="none"/>
      </w:tabs>
    </w:pPr>
    <w:rPr>
      <w:rFonts w:ascii="Arial" w:hAnsi="Arial" w:cs="Arial"/>
      <w:sz w:val="14"/>
    </w:rPr>
  </w:style>
  <w:style w:type="paragraph" w:styleId="Header">
    <w:name w:val="Header"/>
    <w:basedOn w:val="Normal"/>
    <w:pPr/>
    <w:rPr>
      <w:rFonts w:ascii="Arial" w:hAnsi="Arial" w:cs="Arial"/>
      <w:sz w:val="1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6:20:00Z</dcterms:created>
  <dc:creator>BrownL</dc:creator>
  <dc:description/>
  <cp:keywords/>
  <dc:language>en-US</dc:language>
  <cp:lastModifiedBy>Kellie Jakaitis</cp:lastModifiedBy>
  <cp:lastPrinted>2009-12-21T12:44:00Z</cp:lastPrinted>
  <dcterms:modified xsi:type="dcterms:W3CDTF">2018-05-01T16:20:00Z</dcterms:modified>
  <cp:revision>2</cp:revision>
  <dc:subject/>
  <dc:title>Offsite Survey Preparation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