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iCs/>
                <w:color w:val="000000"/>
                <w:szCs w:val="24"/>
              </w:rPr>
              <w:t>Environmental Observation</w:t>
            </w:r>
            <w:r>
              <w:rPr>
                <w:iCs/>
                <w:color w:val="000000"/>
                <w:szCs w:val="24"/>
              </w:rPr>
              <w:t xml:space="preserve">:  </w:t>
            </w:r>
            <w:r>
              <w:rPr>
                <w:i/>
                <w:iCs/>
                <w:color w:val="000000"/>
                <w:szCs w:val="24"/>
              </w:rPr>
              <w:t>Complete this review if environmental concerns were identified through observation, or resident or representative interviews. Investigate the CE(s) applicable to the Initial Pool information that triggered the task as indicated in the table below.  If concerns are identified, review the facility’s policies, procedures, and systems.</w:t>
            </w:r>
          </w:p>
        </w:tc>
      </w:tr>
    </w:tbl>
    <w:p>
      <w:pPr>
        <w:pStyle w:val="Normal"/>
        <w:rPr>
          <w:vanish/>
        </w:rPr>
      </w:pPr>
      <w:r>
        <w:rPr>
          <w:vanish/>
        </w:rPr>
      </w:r>
    </w:p>
    <w:tbl>
      <w:tblPr>
        <w:tblW w:w="14688" w:type="dxa"/>
        <w:jc w:val="left"/>
        <w:tblInd w:w="-113" w:type="dxa"/>
        <w:tblLayout w:type="fixed"/>
        <w:tblCellMar>
          <w:top w:w="0" w:type="dxa"/>
          <w:left w:w="108" w:type="dxa"/>
          <w:bottom w:w="0" w:type="dxa"/>
          <w:right w:w="108" w:type="dxa"/>
        </w:tblCellMar>
      </w:tblPr>
      <w:tblGrid>
        <w:gridCol w:w="11988"/>
        <w:gridCol w:w="2700"/>
      </w:tblGrid>
      <w:tr>
        <w:trPr>
          <w:trHeight w:val="548" w:hRule="atLeast"/>
        </w:trPr>
        <w:tc>
          <w:tcPr>
            <w:tcW w:w="11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 xml:space="preserve"> </w:t>
            </w:r>
            <w:r>
              <w:rPr>
                <w:b/>
                <w:szCs w:val="24"/>
              </w:rPr>
              <w:t>Triggered From the Initial Pool Process:</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CE(s) to be Completed:</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0" w:name="__Fieldmark__0_3453782949"/>
            <w:bookmarkStart w:id="1" w:name="__Fieldmark__0_3453782949"/>
            <w:bookmarkEnd w:id="1"/>
            <w:r>
              <w:rPr>
                <w:szCs w:val="24"/>
              </w:rPr>
            </w:r>
            <w:r>
              <w:rPr>
                <w:szCs w:val="24"/>
              </w:rPr>
              <w:fldChar w:fldCharType="end"/>
            </w:r>
            <w:r>
              <w:rPr>
                <w:szCs w:val="24"/>
              </w:rPr>
              <w:tab/>
              <w:t>Accommodation of Needs (Physical)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 w:name="__Fieldmark__1_3453782949"/>
            <w:bookmarkStart w:id="3" w:name="__Fieldmark__1_3453782949"/>
            <w:bookmarkEnd w:id="3"/>
            <w:r>
              <w:rPr>
                <w:szCs w:val="24"/>
              </w:rPr>
            </w:r>
            <w:r>
              <w:rPr>
                <w:szCs w:val="24"/>
              </w:rPr>
              <w:fldChar w:fldCharType="end"/>
            </w:r>
            <w:r>
              <w:rPr>
                <w:szCs w:val="24"/>
              </w:rPr>
              <w:tab/>
              <w:t>Call Light Function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 w:name="__Fieldmark__2_3453782949"/>
            <w:bookmarkStart w:id="5" w:name="__Fieldmark__2_3453782949"/>
            <w:bookmarkEnd w:id="5"/>
            <w:r>
              <w:rPr>
                <w:szCs w:val="24"/>
              </w:rPr>
            </w:r>
            <w:r>
              <w:rPr>
                <w:szCs w:val="24"/>
              </w:rPr>
              <w:fldChar w:fldCharType="end"/>
            </w:r>
            <w:r>
              <w:rPr>
                <w:szCs w:val="24"/>
              </w:rPr>
              <w:tab/>
              <w:t>Sounds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 w:name="__Fieldmark__3_3453782949"/>
            <w:bookmarkStart w:id="7" w:name="__Fieldmark__3_3453782949"/>
            <w:bookmarkEnd w:id="7"/>
            <w:r>
              <w:rPr>
                <w:szCs w:val="24"/>
              </w:rPr>
            </w:r>
            <w:r>
              <w:rPr>
                <w:szCs w:val="24"/>
              </w:rPr>
              <w:fldChar w:fldCharType="end"/>
            </w:r>
            <w:r>
              <w:rPr>
                <w:szCs w:val="24"/>
              </w:rPr>
              <w:tab/>
              <w:t>Temperature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4</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 w:name="__Fieldmark__4_3453782949"/>
            <w:bookmarkStart w:id="9" w:name="__Fieldmark__4_3453782949"/>
            <w:bookmarkEnd w:id="9"/>
            <w:r>
              <w:rPr>
                <w:szCs w:val="24"/>
              </w:rPr>
            </w:r>
            <w:r>
              <w:rPr>
                <w:szCs w:val="24"/>
              </w:rPr>
              <w:fldChar w:fldCharType="end"/>
            </w:r>
            <w:r>
              <w:rPr>
                <w:szCs w:val="24"/>
              </w:rPr>
              <w:tab/>
              <w:t>Lighting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5</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 w:name="__Fieldmark__5_3453782949"/>
            <w:bookmarkStart w:id="11" w:name="__Fieldmark__5_3453782949"/>
            <w:bookmarkEnd w:id="11"/>
            <w:r>
              <w:rPr>
                <w:szCs w:val="24"/>
              </w:rPr>
            </w:r>
            <w:r>
              <w:rPr>
                <w:szCs w:val="24"/>
              </w:rPr>
              <w:fldChar w:fldCharType="end"/>
            </w:r>
            <w:r>
              <w:rPr>
                <w:szCs w:val="24"/>
              </w:rPr>
              <w:tab/>
              <w:t>Clean Build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6</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 w:name="__Fieldmark__6_3453782949"/>
            <w:bookmarkStart w:id="13" w:name="__Fieldmark__6_3453782949"/>
            <w:bookmarkEnd w:id="13"/>
            <w:r>
              <w:rPr>
                <w:szCs w:val="24"/>
              </w:rPr>
            </w:r>
            <w:r>
              <w:rPr>
                <w:szCs w:val="24"/>
              </w:rPr>
              <w:fldChar w:fldCharType="end"/>
            </w:r>
            <w:r>
              <w:rPr>
                <w:szCs w:val="24"/>
              </w:rPr>
              <w:tab/>
              <w:t>Building and Equipment Good Condition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7 and 8</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 w:name="__Fieldmark__7_3453782949"/>
            <w:bookmarkStart w:id="15" w:name="__Fieldmark__7_3453782949"/>
            <w:bookmarkEnd w:id="15"/>
            <w:r>
              <w:rPr>
                <w:szCs w:val="24"/>
              </w:rPr>
            </w:r>
            <w:r>
              <w:rPr>
                <w:szCs w:val="24"/>
              </w:rPr>
              <w:fldChar w:fldCharType="end"/>
            </w:r>
            <w:r>
              <w:rPr>
                <w:szCs w:val="24"/>
              </w:rPr>
              <w:tab/>
              <w:t>Homelike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9</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 w:name="__Fieldmark__8_3453782949"/>
            <w:bookmarkStart w:id="17" w:name="__Fieldmark__8_3453782949"/>
            <w:bookmarkEnd w:id="17"/>
            <w:r>
              <w:rPr>
                <w:szCs w:val="24"/>
              </w:rPr>
            </w:r>
            <w:r>
              <w:rPr>
                <w:szCs w:val="24"/>
              </w:rPr>
              <w:fldChar w:fldCharType="end"/>
            </w:r>
            <w:r>
              <w:rPr>
                <w:szCs w:val="24"/>
              </w:rPr>
              <w:tab/>
              <w:t>Lack of Hot Water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0</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 w:name="__Fieldmark__9_3453782949"/>
            <w:bookmarkStart w:id="19" w:name="__Fieldmark__9_3453782949"/>
            <w:bookmarkEnd w:id="19"/>
            <w:r>
              <w:rPr>
                <w:szCs w:val="24"/>
              </w:rPr>
            </w:r>
            <w:r>
              <w:rPr>
                <w:szCs w:val="24"/>
              </w:rPr>
              <w:fldChar w:fldCharType="end"/>
            </w:r>
            <w:r>
              <w:rPr>
                <w:szCs w:val="24"/>
              </w:rPr>
              <w:tab/>
              <w:t>Linen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 w:name="__Fieldmark__10_3453782949"/>
            <w:bookmarkStart w:id="21" w:name="__Fieldmark__10_3453782949"/>
            <w:bookmarkEnd w:id="21"/>
            <w:r>
              <w:rPr>
                <w:szCs w:val="24"/>
              </w:rPr>
            </w:r>
            <w:r>
              <w:rPr>
                <w:szCs w:val="24"/>
              </w:rPr>
              <w:fldChar w:fldCharType="end"/>
            </w:r>
            <w:r>
              <w:rPr>
                <w:szCs w:val="24"/>
              </w:rPr>
              <w:tab/>
              <w:t>Pest Control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 w:name="__Fieldmark__11_3453782949"/>
            <w:bookmarkStart w:id="23" w:name="__Fieldmark__11_3453782949"/>
            <w:bookmarkEnd w:id="23"/>
            <w:r>
              <w:rPr>
                <w:szCs w:val="24"/>
              </w:rPr>
            </w:r>
            <w:r>
              <w:rPr>
                <w:szCs w:val="24"/>
              </w:rPr>
              <w:fldChar w:fldCharType="end"/>
            </w:r>
            <w:r>
              <w:rPr>
                <w:szCs w:val="24"/>
              </w:rPr>
              <w:tab/>
              <w:t>Ventilation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4" w:name="__Fieldmark__12_3453782949"/>
            <w:bookmarkStart w:id="25" w:name="__Fieldmark__12_3453782949"/>
            <w:bookmarkEnd w:id="25"/>
            <w:r>
              <w:rPr>
                <w:szCs w:val="24"/>
              </w:rPr>
            </w:r>
            <w:r>
              <w:rPr>
                <w:szCs w:val="24"/>
              </w:rPr>
              <w:fldChar w:fldCharType="end"/>
            </w:r>
            <w:r>
              <w:rPr>
                <w:szCs w:val="24"/>
              </w:rPr>
              <w:tab/>
              <w:t>Handrails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4</w:t>
            </w:r>
          </w:p>
        </w:tc>
      </w:tr>
      <w:tr>
        <w:trPr/>
        <w:tc>
          <w:tcPr>
            <w:tcW w:w="11988"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3453782949"/>
            <w:bookmarkStart w:id="27" w:name="__Fieldmark__13_3453782949"/>
            <w:bookmarkEnd w:id="27"/>
            <w:r>
              <w:rPr>
                <w:szCs w:val="24"/>
              </w:rPr>
            </w:r>
            <w:r>
              <w:rPr>
                <w:szCs w:val="24"/>
              </w:rPr>
              <w:fldChar w:fldCharType="end"/>
            </w:r>
            <w:r>
              <w:rPr>
                <w:szCs w:val="24"/>
              </w:rPr>
              <w:tab/>
              <w:t>Other Environmental Conditions – Review if concerns are identified onsite</w:t>
            </w:r>
          </w:p>
        </w:tc>
        <w:tc>
          <w:tcPr>
            <w:tcW w:w="270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270" w:hanging="270"/>
              <w:rPr>
                <w:szCs w:val="24"/>
              </w:rPr>
            </w:pPr>
            <w:r>
              <w:rPr>
                <w:szCs w:val="24"/>
              </w:rPr>
              <w:t>15</w:t>
            </w:r>
          </w:p>
        </w:tc>
      </w:tr>
      <w:tr>
        <w:trPr/>
        <w:tc>
          <w:tcPr>
            <w:tcW w:w="14688" w:type="dxa"/>
            <w:gridSpan w:val="2"/>
            <w:tcBorders>
              <w:top w:val="single" w:sz="12" w:space="0" w:color="000000"/>
              <w:left w:val="single" w:sz="4" w:space="0" w:color="000000"/>
              <w:bottom w:val="single" w:sz="4" w:space="0" w:color="000000"/>
              <w:right w:val="single" w:sz="4" w:space="0" w:color="000000"/>
            </w:tcBorders>
          </w:tcPr>
          <w:p>
            <w:pPr>
              <w:pStyle w:val="Normal"/>
              <w:rPr>
                <w:szCs w:val="24"/>
              </w:rPr>
            </w:pPr>
            <w:r>
              <w:rPr>
                <w:b/>
                <w:szCs w:val="24"/>
              </w:rPr>
              <w:t xml:space="preserve">Accommodation of Needs: </w:t>
            </w:r>
            <w:r>
              <w:rPr>
                <w:szCs w:val="24"/>
              </w:rPr>
              <w:t xml:space="preserve"> Review this CE if there are concerns regarding the resident’s accommodation of needs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8" w:name="__Fieldmark__14_3453782949"/>
            <w:bookmarkStart w:id="29" w:name="__Fieldmark__14_3453782949"/>
            <w:bookmarkEnd w:id="29"/>
            <w:r>
              <w:rPr>
                <w:szCs w:val="24"/>
              </w:rPr>
            </w:r>
            <w:r>
              <w:rPr>
                <w:szCs w:val="24"/>
              </w:rPr>
              <w:fldChar w:fldCharType="end"/>
            </w:r>
            <w:r>
              <w:rPr>
                <w:szCs w:val="24"/>
              </w:rPr>
              <w:tab/>
            </w:r>
            <w:r>
              <w:rPr>
                <w:color w:val="000000"/>
                <w:szCs w:val="24"/>
              </w:rPr>
              <w:t>Interview</w:t>
            </w:r>
            <w:r>
              <w:rPr>
                <w:szCs w:val="24"/>
              </w:rPr>
              <w:t xml:space="preserve"> staff regarding the identified concern to determine how the facility has addressed the concern: </w:t>
            </w:r>
          </w:p>
          <w:p>
            <w:pPr>
              <w:pStyle w:val="Normal"/>
              <w:numPr>
                <w:ilvl w:val="0"/>
                <w:numId w:val="3"/>
              </w:numPr>
              <w:rPr>
                <w:szCs w:val="24"/>
              </w:rPr>
            </w:pPr>
            <w:r>
              <w:rPr>
                <w:szCs w:val="24"/>
              </w:rPr>
              <w:t>Room set up so the resident can get around easily, get to and from the bathroom, use of the sink, or accessing drawers and closets.</w:t>
            </w:r>
          </w:p>
          <w:p>
            <w:pPr>
              <w:pStyle w:val="Normal"/>
              <w:numPr>
                <w:ilvl w:val="0"/>
                <w:numId w:val="3"/>
              </w:numPr>
              <w:rPr>
                <w:szCs w:val="24"/>
              </w:rPr>
            </w:pPr>
            <w:r>
              <w:rPr>
                <w:szCs w:val="24"/>
              </w:rPr>
              <w:t xml:space="preserve">Roommate’s personal items taking over the resident’s space. </w:t>
            </w:r>
          </w:p>
          <w:p>
            <w:pPr>
              <w:pStyle w:val="Normal"/>
              <w:numPr>
                <w:ilvl w:val="0"/>
                <w:numId w:val="3"/>
              </w:numPr>
              <w:rPr/>
            </w:pPr>
            <w:r>
              <w:rPr>
                <w:szCs w:val="24"/>
              </w:rPr>
              <w:t xml:space="preserve">Call light in reach in the resident’s room, toilet, and bathing facilities, and the appropriate type used. </w:t>
            </w:r>
          </w:p>
          <w:p>
            <w:pPr>
              <w:pStyle w:val="Normal"/>
              <w:numPr>
                <w:ilvl w:val="0"/>
                <w:numId w:val="3"/>
              </w:numPr>
              <w:rPr>
                <w:b/>
                <w:b/>
                <w:szCs w:val="24"/>
              </w:rPr>
            </w:pPr>
            <w:r>
              <w:rPr>
                <w:szCs w:val="24"/>
              </w:rPr>
              <w:t xml:space="preserve">Enough light in the resident’s room to do what the resident wants. </w:t>
            </w:r>
          </w:p>
          <w:p>
            <w:pPr>
              <w:pStyle w:val="Normal"/>
              <w:numPr>
                <w:ilvl w:val="0"/>
                <w:numId w:val="3"/>
              </w:numPr>
              <w:rPr>
                <w:b/>
                <w:b/>
                <w:szCs w:val="24"/>
              </w:rPr>
            </w:pPr>
            <w:r>
              <w:rPr>
                <w:szCs w:val="24"/>
              </w:rPr>
              <w:t xml:space="preserve">Adaptive equipment available and used. </w:t>
            </w:r>
          </w:p>
          <w:p>
            <w:pPr>
              <w:pStyle w:val="Normal"/>
              <w:ind w:left="720" w:hanging="0"/>
              <w:rPr>
                <w:b/>
                <w:b/>
                <w:szCs w:val="24"/>
              </w:rPr>
            </w:pPr>
            <w:r>
              <w:rPr>
                <w:b/>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w:t>
            </w:r>
            <w:r>
              <w:rPr>
                <w:b/>
                <w:szCs w:val="24"/>
              </w:rPr>
              <w:t>residents receive services with reasonable accommodation of resident needs and preferences except when to do so would endanger the health or safety of the resident or other resi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3453782949"/>
            <w:bookmarkStart w:id="31" w:name="__Fieldmark__15_3453782949"/>
            <w:bookmarkEnd w:id="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3453782949"/>
            <w:bookmarkStart w:id="33" w:name="__Fieldmark__16_3453782949"/>
            <w:bookmarkEnd w:id="33"/>
            <w:r>
              <w:rPr>
                <w:b/>
                <w:bCs/>
                <w:color w:val="000000"/>
                <w:szCs w:val="24"/>
              </w:rPr>
            </w:r>
            <w:r>
              <w:rPr>
                <w:b/>
                <w:szCs w:val="24"/>
                <w:bCs/>
                <w:color w:val="000000"/>
              </w:rPr>
              <w:fldChar w:fldCharType="end"/>
            </w:r>
            <w:r>
              <w:rPr>
                <w:b/>
                <w:bCs/>
                <w:color w:val="000000"/>
                <w:szCs w:val="24"/>
              </w:rPr>
              <w:t xml:space="preserve"> No F55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4" w:name="__Fieldmark__17_3453782949"/>
            <w:bookmarkStart w:id="35" w:name="__Fieldmark__17_3453782949"/>
            <w:bookmarkEnd w:id="35"/>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pPr>
            <w:r>
              <w:rPr>
                <w:b/>
                <w:szCs w:val="24"/>
              </w:rPr>
              <w:t>Call Light Functioning</w:t>
            </w:r>
            <w:r>
              <w:rPr>
                <w:szCs w:val="24"/>
              </w:rPr>
              <w:t xml:space="preserve">: Review this CE if there are concerns with the call lights not function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6" w:name="__Fieldmark__18_3453782949"/>
            <w:bookmarkStart w:id="37" w:name="__Fieldmark__18_3453782949"/>
            <w:bookmarkEnd w:id="3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all lights not functioning or observations that the call system is not function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all systems in all areas functioning properl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3453782949"/>
            <w:bookmarkStart w:id="39" w:name="__Fieldmark__19_3453782949"/>
            <w:bookmarkEnd w:id="3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0" w:name="__Fieldmark__20_3453782949"/>
            <w:bookmarkStart w:id="41" w:name="__Fieldmark__20_3453782949"/>
            <w:bookmarkEnd w:id="41"/>
            <w:r>
              <w:rPr>
                <w:b/>
                <w:bCs/>
                <w:color w:val="000000"/>
                <w:szCs w:val="24"/>
              </w:rPr>
            </w:r>
            <w:r>
              <w:rPr>
                <w:b/>
                <w:szCs w:val="24"/>
                <w:bCs/>
                <w:color w:val="000000"/>
              </w:rPr>
              <w:fldChar w:fldCharType="end"/>
            </w:r>
            <w:r>
              <w:rPr>
                <w:b/>
                <w:bCs/>
                <w:color w:val="000000"/>
                <w:szCs w:val="24"/>
              </w:rPr>
              <w:t xml:space="preserve"> No F91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2" w:name="__Fieldmark__21_3453782949"/>
            <w:bookmarkStart w:id="43" w:name="__Fieldmark__21_3453782949"/>
            <w:bookmarkEnd w:id="43"/>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Sound Levels</w:t>
            </w:r>
            <w:r>
              <w:rPr>
                <w:szCs w:val="24"/>
              </w:rPr>
              <w:t>:  Review this CE if there are concerns by the resident, representative, or through observation of uncomfortable sound levels.</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4" w:name="__Fieldmark__22_3453782949"/>
            <w:bookmarkStart w:id="45" w:name="__Fieldmark__22_3453782949"/>
            <w:bookmarkEnd w:id="45"/>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comfortable noise levels or observations revealed uncomfortable sound levels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sound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3453782949"/>
            <w:bookmarkStart w:id="47" w:name="__Fieldmark__23_3453782949"/>
            <w:bookmarkEnd w:id="4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3453782949"/>
            <w:bookmarkStart w:id="49" w:name="__Fieldmark__24_3453782949"/>
            <w:bookmarkEnd w:id="4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0" w:name="__Fieldmark__25_3453782949"/>
            <w:bookmarkStart w:id="51" w:name="__Fieldmark__25_3453782949"/>
            <w:bookmarkEnd w:id="51"/>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Temperature Levels</w:t>
            </w:r>
            <w:r>
              <w:rPr>
                <w:szCs w:val="24"/>
              </w:rPr>
              <w:t xml:space="preserve">: Review this CE if there are concerns by the resident, representative, or through observations with comfortable temperature levels maintain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52" w:name="__Fieldmark__26_3453782949"/>
            <w:bookmarkStart w:id="53" w:name="__Fieldmark__26_3453782949"/>
            <w:bookmarkEnd w:id="5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comfortable temperatures or observations revealed uncomfortable room temperatures (too cool or too warm)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and safe temperature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3453782949"/>
            <w:bookmarkStart w:id="55" w:name="__Fieldmark__27_3453782949"/>
            <w:bookmarkEnd w:id="5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3453782949"/>
            <w:bookmarkStart w:id="57" w:name="__Fieldmark__28_3453782949"/>
            <w:bookmarkEnd w:id="5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8" w:name="__Fieldmark__29_3453782949"/>
            <w:bookmarkStart w:id="59" w:name="__Fieldmark__29_3453782949"/>
            <w:bookmarkEnd w:id="59"/>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Lighting Levels</w:t>
            </w:r>
            <w:r>
              <w:rPr>
                <w:szCs w:val="24"/>
              </w:rPr>
              <w:t xml:space="preserve">: Review this CE if there are concerns by the resident, representative, or through observations with adequate lighting level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0" w:name="__Fieldmark__30_3453782949"/>
            <w:bookmarkStart w:id="61" w:name="__Fieldmark__30_3453782949"/>
            <w:bookmarkEnd w:id="61"/>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proper lighting or observations revealed inadequate light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proper lighting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3453782949"/>
            <w:bookmarkStart w:id="63" w:name="__Fieldmark__31_3453782949"/>
            <w:bookmarkEnd w:id="6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4" w:name="__Fieldmark__32_3453782949"/>
            <w:bookmarkStart w:id="65" w:name="__Fieldmark__32_3453782949"/>
            <w:bookmarkEnd w:id="6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6" w:name="__Fieldmark__33_3453782949"/>
            <w:bookmarkStart w:id="67" w:name="__Fieldmark__33_3453782949"/>
            <w:bookmarkEnd w:id="67"/>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Clean Building</w:t>
            </w:r>
            <w:r>
              <w:rPr>
                <w:szCs w:val="24"/>
              </w:rPr>
              <w:t xml:space="preserve">: Review this CE if there are concerns with the cleanliness of the build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8" w:name="__Fieldmark__34_3453782949"/>
            <w:bookmarkStart w:id="69" w:name="__Fieldmark__34_3453782949"/>
            <w:bookmarkEnd w:id="6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leanliness of their room or building </w:t>
            </w:r>
            <w:r>
              <w:rPr>
                <w:bCs/>
                <w:color w:val="000000"/>
                <w:szCs w:val="24"/>
              </w:rPr>
              <w:t xml:space="preserve">(e.g., walls, floors, ceilings, drapes, resident care equipment, or furniture), </w:t>
            </w:r>
            <w:r>
              <w:rPr>
                <w:szCs w:val="24"/>
              </w:rPr>
              <w:t>or observations revealed an unclean room or build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clea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3453782949"/>
            <w:bookmarkStart w:id="71" w:name="__Fieldmark__35_3453782949"/>
            <w:bookmarkEnd w:id="7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2" w:name="__Fieldmark__36_3453782949"/>
            <w:bookmarkStart w:id="73" w:name="__Fieldmark__36_3453782949"/>
            <w:bookmarkEnd w:id="7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4" w:name="__Fieldmark__37_3453782949"/>
            <w:bookmarkStart w:id="75" w:name="__Fieldmark__37_3453782949"/>
            <w:bookmarkEnd w:id="7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szCs w:val="24"/>
              </w:rPr>
            </w:pPr>
            <w:r>
              <w:rPr>
                <w:b/>
                <w:szCs w:val="24"/>
              </w:rPr>
              <w:t>Building and Equipment Good Condition</w:t>
            </w:r>
            <w:r>
              <w:rPr>
                <w:szCs w:val="24"/>
              </w:rPr>
              <w:t xml:space="preserve">: Review this CE if there are concerns with the building being in disrepai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76" w:name="__Fieldmark__38_3453782949"/>
            <w:bookmarkStart w:id="77" w:name="__Fieldmark__38_3453782949"/>
            <w:bookmarkEnd w:id="77"/>
            <w:r>
              <w:rPr>
                <w:szCs w:val="24"/>
              </w:rPr>
            </w:r>
            <w:r>
              <w:rPr>
                <w:szCs w:val="24"/>
              </w:rPr>
              <w:fldChar w:fldCharType="end"/>
            </w:r>
            <w:r>
              <w:rPr>
                <w:szCs w:val="24"/>
              </w:rPr>
              <w:tab/>
            </w:r>
            <w:r>
              <w:rPr>
                <w:color w:val="000000"/>
                <w:szCs w:val="24"/>
              </w:rPr>
              <w:t>Interview</w:t>
            </w:r>
            <w:r>
              <w:rPr>
                <w:szCs w:val="24"/>
              </w:rPr>
              <w:t xml:space="preserve"> staff if observations revealed the resident’s room, equipment, or building </w:t>
            </w:r>
            <w:r>
              <w:rPr>
                <w:bCs/>
                <w:color w:val="000000"/>
                <w:szCs w:val="24"/>
              </w:rPr>
              <w:t xml:space="preserve">(e.g., transfer equipment, IV pumps, glucometers, thermometers, ventilators, suctioning devices, oxygen equipment, nebulizers, furniture) </w:t>
            </w:r>
            <w:r>
              <w:rPr>
                <w:szCs w:val="24"/>
              </w:rPr>
              <w:t>being in disrepair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or equipment in good repair?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3453782949"/>
            <w:bookmarkStart w:id="79" w:name="__Fieldmark__39_3453782949"/>
            <w:bookmarkEnd w:id="7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0" w:name="__Fieldmark__40_3453782949"/>
            <w:bookmarkStart w:id="81" w:name="__Fieldmark__40_3453782949"/>
            <w:bookmarkEnd w:id="81"/>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3453782949"/>
            <w:bookmarkStart w:id="83" w:name="__Fieldmark__41_3453782949"/>
            <w:bookmarkEnd w:id="83"/>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resident care equipment in safe operating conditio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3453782949"/>
            <w:bookmarkStart w:id="85" w:name="__Fieldmark__42_3453782949"/>
            <w:bookmarkEnd w:id="8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6" w:name="__Fieldmark__43_3453782949"/>
            <w:bookmarkStart w:id="87" w:name="__Fieldmark__43_3453782949"/>
            <w:bookmarkEnd w:id="87"/>
            <w:r>
              <w:rPr>
                <w:b/>
                <w:bCs/>
                <w:color w:val="000000"/>
                <w:szCs w:val="24"/>
              </w:rPr>
            </w:r>
            <w:r>
              <w:rPr>
                <w:b/>
                <w:szCs w:val="24"/>
                <w:bCs/>
                <w:color w:val="000000"/>
              </w:rPr>
              <w:fldChar w:fldCharType="end"/>
            </w:r>
            <w:r>
              <w:rPr>
                <w:b/>
                <w:bCs/>
                <w:color w:val="000000"/>
                <w:szCs w:val="24"/>
              </w:rPr>
              <w:t xml:space="preserve"> No F90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8" w:name="__Fieldmark__44_3453782949"/>
            <w:bookmarkStart w:id="89" w:name="__Fieldmark__44_3453782949"/>
            <w:bookmarkEnd w:id="89"/>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Homelike</w:t>
            </w:r>
            <w:r>
              <w:rPr>
                <w:szCs w:val="24"/>
              </w:rPr>
              <w:t xml:space="preserve">: Review this CE if there are concerns with the resident’s room being homelike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0" w:name="__Fieldmark__45_3453782949"/>
            <w:bookmarkStart w:id="91" w:name="__Fieldmark__45_3453782949"/>
            <w:bookmarkEnd w:id="91"/>
            <w:r>
              <w:rPr>
                <w:szCs w:val="24"/>
              </w:rPr>
            </w:r>
            <w:r>
              <w:rPr>
                <w:szCs w:val="24"/>
              </w:rPr>
              <w:fldChar w:fldCharType="end"/>
            </w:r>
            <w:r>
              <w:rPr>
                <w:szCs w:val="24"/>
              </w:rPr>
              <w:tab/>
            </w:r>
            <w:r>
              <w:rPr>
                <w:color w:val="000000"/>
                <w:szCs w:val="24"/>
              </w:rPr>
              <w:t>Interview</w:t>
            </w:r>
            <w:r>
              <w:rPr>
                <w:szCs w:val="24"/>
              </w:rPr>
              <w:t xml:space="preserve"> staff if observations revealed the resident’s room is not homelike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 residents allowed to have personal belongings, to the extent possible, creating a homelike environm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3453782949"/>
            <w:bookmarkStart w:id="93" w:name="__Fieldmark__46_3453782949"/>
            <w:bookmarkEnd w:id="9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3453782949"/>
            <w:bookmarkStart w:id="95" w:name="__Fieldmark__47_3453782949"/>
            <w:bookmarkEnd w:id="9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6" w:name="__Fieldmark__48_3453782949"/>
            <w:bookmarkStart w:id="97" w:name="__Fieldmark__48_3453782949"/>
            <w:bookmarkEnd w:id="97"/>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ack of Hot Water</w:t>
            </w:r>
            <w:r>
              <w:rPr>
                <w:szCs w:val="24"/>
              </w:rPr>
              <w:t xml:space="preserve">: Review this CE if there are concerns by the resident, representative, or through observations with the hot water being too cool.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8" w:name="__Fieldmark__49_3453782949"/>
            <w:bookmarkStart w:id="99" w:name="__Fieldmark__49_3453782949"/>
            <w:bookmarkEnd w:id="9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hot water being too cool or observations revealed the hot water in the resident’s room, bathroom, or bathing facilities is too cool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water temperatures comfortabl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3453782949"/>
            <w:bookmarkStart w:id="101" w:name="__Fieldmark__50_3453782949"/>
            <w:bookmarkEnd w:id="10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2" w:name="__Fieldmark__51_3453782949"/>
            <w:bookmarkStart w:id="103" w:name="__Fieldmark__51_3453782949"/>
            <w:bookmarkEnd w:id="10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3453782949"/>
            <w:bookmarkStart w:id="105" w:name="__Fieldmark__52_3453782949"/>
            <w:bookmarkEnd w:id="10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inens</w:t>
            </w:r>
            <w:r>
              <w:rPr>
                <w:szCs w:val="24"/>
              </w:rPr>
              <w:t xml:space="preserve">: Review this CE if there are concerns by the resident, representative, or through observations with the linens being soil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6" w:name="__Fieldmark__53_3453782949"/>
            <w:bookmarkStart w:id="107" w:name="__Fieldmark__53_3453782949"/>
            <w:bookmarkEnd w:id="10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linens being soiled or observations revealed soiled linens to determine how the facility has addressed the concern.</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8" w:name="__Fieldmark__54_3453782949"/>
            <w:bookmarkStart w:id="109" w:name="__Fieldmark__54_3453782949"/>
            <w:bookmarkEnd w:id="109"/>
            <w:r>
              <w:rPr>
                <w:szCs w:val="24"/>
              </w:rPr>
            </w:r>
            <w:r>
              <w:rPr>
                <w:szCs w:val="24"/>
              </w:rPr>
              <w:fldChar w:fldCharType="end"/>
            </w:r>
            <w:r>
              <w:rPr>
                <w:szCs w:val="24"/>
              </w:rPr>
              <w:tab/>
              <w:t xml:space="preserve">Refer to the Incontinence or Infection Control pathways, as needed, for additional investigative guidance. </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re clean bed and bath linens in good condition available for the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3453782949"/>
            <w:bookmarkStart w:id="111" w:name="__Fieldmark__55_3453782949"/>
            <w:bookmarkEnd w:id="11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2" w:name="__Fieldmark__56_3453782949"/>
            <w:bookmarkStart w:id="113" w:name="__Fieldmark__56_3453782949"/>
            <w:bookmarkEnd w:id="11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4" w:name="__Fieldmark__57_3453782949"/>
            <w:bookmarkStart w:id="115" w:name="__Fieldmark__57_3453782949"/>
            <w:bookmarkEnd w:id="11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Pest Control</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6" w:name="__Fieldmark__58_3453782949"/>
            <w:bookmarkStart w:id="117" w:name="__Fieldmark__58_3453782949"/>
            <w:bookmarkEnd w:id="117"/>
            <w:r>
              <w:rPr>
                <w:szCs w:val="24"/>
              </w:rPr>
            </w:r>
            <w:r>
              <w:rPr>
                <w:szCs w:val="24"/>
              </w:rPr>
              <w:fldChar w:fldCharType="end"/>
            </w:r>
            <w:r>
              <w:rPr>
                <w:szCs w:val="24"/>
              </w:rPr>
              <w:tab/>
            </w:r>
            <w:r>
              <w:rPr>
                <w:color w:val="000000"/>
                <w:szCs w:val="24"/>
              </w:rPr>
              <w:t>Interview</w:t>
            </w:r>
            <w:r>
              <w:rPr>
                <w:szCs w:val="24"/>
              </w:rPr>
              <w:t xml:space="preserve"> staff if there are signs of pests or rodents throughout the facility to determine how the facility has addressed the concern.</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18" w:name="__Fieldmark__59_3453782949"/>
            <w:bookmarkStart w:id="119" w:name="__Fieldmark__59_3453782949"/>
            <w:bookmarkEnd w:id="119"/>
            <w:r>
              <w:rPr>
                <w:color w:val="000000"/>
              </w:rPr>
            </w:r>
            <w:r>
              <w:rPr>
                <w:color w:val="000000"/>
              </w:rPr>
              <w:fldChar w:fldCharType="end"/>
            </w:r>
            <w:r>
              <w:rPr>
                <w:color w:val="000000"/>
              </w:rPr>
              <w:tab/>
              <w:t>Review the facility’s pest control program.</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0" w:name="__Fieldmark__60_3453782949"/>
            <w:bookmarkStart w:id="121" w:name="__Fieldmark__60_3453782949"/>
            <w:bookmarkEnd w:id="121"/>
            <w:r>
              <w:rPr>
                <w:color w:val="000000"/>
              </w:rPr>
            </w:r>
            <w:r>
              <w:rPr>
                <w:color w:val="000000"/>
              </w:rPr>
              <w:fldChar w:fldCharType="end"/>
            </w:r>
            <w:r>
              <w:rPr>
                <w:color w:val="000000"/>
              </w:rPr>
              <w:tab/>
              <w:t>Review documentation of pest control intervention (e.g., commercial contractor).</w:t>
            </w:r>
          </w:p>
          <w:p>
            <w:pPr>
              <w:pStyle w:val="Normal"/>
              <w:rPr>
                <w:color w:val="000000"/>
                <w:szCs w:val="24"/>
              </w:rPr>
            </w:pPr>
            <w:r>
              <w:rPr>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n effective pest control program so that the facility is free of pests and ro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2" w:name="__Fieldmark__61_3453782949"/>
            <w:bookmarkStart w:id="123" w:name="__Fieldmark__61_3453782949"/>
            <w:bookmarkEnd w:id="12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4" w:name="__Fieldmark__62_3453782949"/>
            <w:bookmarkStart w:id="125" w:name="__Fieldmark__62_3453782949"/>
            <w:bookmarkEnd w:id="125"/>
            <w:r>
              <w:rPr>
                <w:b/>
                <w:bCs/>
                <w:color w:val="000000"/>
                <w:szCs w:val="24"/>
              </w:rPr>
            </w:r>
            <w:r>
              <w:rPr>
                <w:b/>
                <w:szCs w:val="24"/>
                <w:bCs/>
                <w:color w:val="000000"/>
              </w:rPr>
              <w:fldChar w:fldCharType="end"/>
            </w:r>
            <w:r>
              <w:rPr>
                <w:b/>
                <w:bCs/>
                <w:color w:val="000000"/>
                <w:szCs w:val="24"/>
              </w:rPr>
              <w:t xml:space="preserve"> No F925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6" w:name="__Fieldmark__63_3453782949"/>
            <w:bookmarkStart w:id="127" w:name="__Fieldmark__63_3453782949"/>
            <w:bookmarkEnd w:id="127"/>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Ventilation</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8" w:name="__Fieldmark__64_3453782949"/>
            <w:bookmarkStart w:id="129" w:name="__Fieldmark__64_3453782949"/>
            <w:bookmarkEnd w:id="129"/>
            <w:r>
              <w:rPr>
                <w:szCs w:val="24"/>
              </w:rPr>
            </w:r>
            <w:r>
              <w:rPr>
                <w:szCs w:val="24"/>
              </w:rPr>
              <w:fldChar w:fldCharType="end"/>
            </w:r>
            <w:r>
              <w:rPr>
                <w:szCs w:val="24"/>
              </w:rPr>
              <w:tab/>
            </w:r>
            <w:r>
              <w:rPr>
                <w:color w:val="000000"/>
                <w:szCs w:val="24"/>
              </w:rPr>
              <w:t>Interview</w:t>
            </w:r>
            <w:r>
              <w:rPr>
                <w:szCs w:val="24"/>
              </w:rPr>
              <w:t xml:space="preserve"> staff if there are odor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Is there adequate ventilation in all area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0" w:name="__Fieldmark__65_3453782949"/>
            <w:bookmarkStart w:id="131" w:name="__Fieldmark__65_3453782949"/>
            <w:bookmarkEnd w:id="1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2" w:name="__Fieldmark__66_3453782949"/>
            <w:bookmarkStart w:id="133" w:name="__Fieldmark__66_3453782949"/>
            <w:bookmarkEnd w:id="133"/>
            <w:r>
              <w:rPr>
                <w:b/>
                <w:bCs/>
                <w:color w:val="000000"/>
                <w:szCs w:val="24"/>
              </w:rPr>
            </w:r>
            <w:r>
              <w:rPr>
                <w:b/>
                <w:szCs w:val="24"/>
                <w:bCs/>
                <w:color w:val="000000"/>
              </w:rPr>
              <w:fldChar w:fldCharType="end"/>
            </w:r>
            <w:r>
              <w:rPr>
                <w:b/>
                <w:bCs/>
                <w:color w:val="000000"/>
                <w:szCs w:val="24"/>
              </w:rPr>
              <w:t xml:space="preserve"> No F923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4" w:name="__Fieldmark__67_3453782949"/>
            <w:bookmarkStart w:id="135" w:name="__Fieldmark__67_3453782949"/>
            <w:bookmarkEnd w:id="13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Handrail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6" w:name="__Fieldmark__68_3453782949"/>
            <w:bookmarkStart w:id="137" w:name="__Fieldmark__68_3453782949"/>
            <w:bookmarkEnd w:id="137"/>
            <w:r>
              <w:rPr>
                <w:szCs w:val="24"/>
              </w:rPr>
            </w:r>
            <w:r>
              <w:rPr>
                <w:szCs w:val="24"/>
              </w:rPr>
              <w:fldChar w:fldCharType="end"/>
            </w:r>
            <w:r>
              <w:rPr>
                <w:szCs w:val="24"/>
              </w:rPr>
              <w:tab/>
            </w:r>
            <w:r>
              <w:rPr>
                <w:color w:val="000000"/>
                <w:szCs w:val="24"/>
              </w:rPr>
              <w:t>Interview</w:t>
            </w:r>
            <w:r>
              <w:rPr>
                <w:szCs w:val="24"/>
              </w:rPr>
              <w:t xml:space="preserve"> staff if there are concerns with handrails being accessible and securely affixed to the wall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handrails accessible and securely affixed to the wall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8" w:name="__Fieldmark__69_3453782949"/>
            <w:bookmarkStart w:id="139" w:name="__Fieldmark__69_3453782949"/>
            <w:bookmarkEnd w:id="13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0" w:name="__Fieldmark__70_3453782949"/>
            <w:bookmarkStart w:id="141" w:name="__Fieldmark__70_3453782949"/>
            <w:bookmarkEnd w:id="141"/>
            <w:r>
              <w:rPr>
                <w:b/>
                <w:bCs/>
                <w:color w:val="000000"/>
                <w:szCs w:val="24"/>
              </w:rPr>
            </w:r>
            <w:r>
              <w:rPr>
                <w:b/>
                <w:szCs w:val="24"/>
                <w:bCs/>
                <w:color w:val="000000"/>
              </w:rPr>
              <w:fldChar w:fldCharType="end"/>
            </w:r>
            <w:r>
              <w:rPr>
                <w:b/>
                <w:bCs/>
                <w:color w:val="000000"/>
                <w:szCs w:val="24"/>
              </w:rPr>
              <w:t xml:space="preserve"> No F92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2" w:name="__Fieldmark__71_3453782949"/>
            <w:bookmarkStart w:id="143" w:name="__Fieldmark__71_3453782949"/>
            <w:bookmarkEnd w:id="143"/>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Other Environmental Condition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4" w:name="__Fieldmark__72_3453782949"/>
            <w:bookmarkStart w:id="145" w:name="__Fieldmark__72_3453782949"/>
            <w:bookmarkEnd w:id="145"/>
            <w:r>
              <w:rPr>
                <w:szCs w:val="24"/>
              </w:rPr>
            </w:r>
            <w:r>
              <w:rPr>
                <w:szCs w:val="24"/>
              </w:rPr>
              <w:fldChar w:fldCharType="end"/>
            </w:r>
            <w:r>
              <w:rPr>
                <w:szCs w:val="24"/>
              </w:rPr>
              <w:tab/>
            </w:r>
            <w:r>
              <w:rPr>
                <w:color w:val="000000"/>
                <w:szCs w:val="24"/>
              </w:rPr>
              <w:t>Interview</w:t>
            </w:r>
            <w:r>
              <w:rPr>
                <w:szCs w:val="24"/>
              </w:rPr>
              <w:t xml:space="preserve"> staff if there are concerns with the environment being safe, functional, sanitary, and comfortable for residents, staff, and the public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szCs w:val="24"/>
              </w:rPr>
              <w:t>Does the facility provide a safe, functional, sanitary, and comfortable environment for residents, staff, and the public</w:t>
            </w:r>
            <w:r>
              <w:rPr>
                <w:b/>
                <w:bCs/>
                <w:color w:val="000000"/>
              </w:rPr>
              <w: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6" w:name="__Fieldmark__73_3453782949"/>
            <w:bookmarkStart w:id="147" w:name="__Fieldmark__73_3453782949"/>
            <w:bookmarkEnd w:id="14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8" w:name="__Fieldmark__74_3453782949"/>
            <w:bookmarkStart w:id="149" w:name="__Fieldmark__74_3453782949"/>
            <w:bookmarkEnd w:id="149"/>
            <w:r>
              <w:rPr>
                <w:b/>
                <w:bCs/>
                <w:color w:val="000000"/>
                <w:szCs w:val="24"/>
              </w:rPr>
            </w:r>
            <w:r>
              <w:rPr>
                <w:b/>
                <w:szCs w:val="24"/>
                <w:bCs/>
                <w:color w:val="000000"/>
              </w:rPr>
              <w:fldChar w:fldCharType="end"/>
            </w:r>
            <w:r>
              <w:rPr>
                <w:b/>
                <w:bCs/>
                <w:color w:val="000000"/>
                <w:szCs w:val="24"/>
              </w:rPr>
              <w:t xml:space="preserve"> No F92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0" w:name="__Fieldmark__75_3453782949"/>
            <w:bookmarkStart w:id="151" w:name="__Fieldmark__75_3453782949"/>
            <w:bookmarkEnd w:id="151"/>
            <w:r>
              <w:rPr>
                <w:b/>
                <w:bCs/>
                <w:color w:val="000000"/>
                <w:szCs w:val="24"/>
              </w:rPr>
            </w:r>
            <w:r>
              <w:rPr>
                <w:b/>
                <w:szCs w:val="24"/>
                <w:bCs/>
                <w:color w:val="000000"/>
              </w:rPr>
              <w:fldChar w:fldCharType="end"/>
            </w:r>
            <w:r>
              <w:rPr>
                <w:b/>
                <w:bCs/>
                <w:color w:val="000000"/>
                <w:szCs w:val="24"/>
              </w:rPr>
              <w:t xml:space="preserve"> NA</w:t>
            </w:r>
          </w:p>
        </w:tc>
      </w:tr>
    </w:tbl>
    <w:p>
      <w:pPr>
        <w:pStyle w:val="Normal"/>
        <w:rPr>
          <w:sz w:val="2"/>
          <w:szCs w:val="2"/>
        </w:rPr>
      </w:pPr>
      <w:r>
        <w:rPr>
          <w:sz w:val="2"/>
          <w:szCs w:val="2"/>
        </w:rPr>
      </w:r>
    </w:p>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1/2017)</w:t>
      <w:tab/>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1/2017)</w:t>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6">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6"/>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6"/>
      </w:numPr>
      <w:outlineLvl w:val="4"/>
    </w:pPr>
    <w:rPr>
      <w:rFonts w:ascii="Arial" w:hAnsi="Arial" w:cs="Arial"/>
      <w:b/>
      <w:bCs/>
      <w:sz w:val="24"/>
    </w:rPr>
  </w:style>
  <w:style w:type="paragraph" w:styleId="Heading6">
    <w:name w:val="Heading 6"/>
    <w:basedOn w:val="Normal"/>
    <w:next w:val="Normal"/>
    <w:qFormat/>
    <w:pPr>
      <w:keepNext w:val="true"/>
      <w:numPr>
        <w:ilvl w:val="0"/>
        <w:numId w:val="5"/>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1z0">
    <w:name w:val="WW8Num1z0"/>
    <w:qFormat/>
    <w:rPr>
      <w:rFonts w:ascii="Symbol" w:hAnsi="Symbol" w:cs="Symbol"/>
      <w:b/>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Bold" w:hAnsi="Times New Roman Bold" w:cs="Times New Roman"/>
      <w:b/>
      <w:i w:val="false"/>
      <w:sz w:val="24"/>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2"/>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6:39:00Z</dcterms:created>
  <dc:creator>Sayuri Kelly</dc:creator>
  <dc:description/>
  <cp:keywords/>
  <dc:language>en-US</dc:language>
  <cp:lastModifiedBy>Powell, Martha</cp:lastModifiedBy>
  <cp:lastPrinted>2017-06-01T08:01:00Z</cp:lastPrinted>
  <dcterms:modified xsi:type="dcterms:W3CDTF">2017-11-15T01:18:00Z</dcterms:modified>
  <cp:revision>9</cp:revision>
  <dc:subject/>
  <dc:title>Environmental Observ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NewReviewCycle">
    <vt:lpwstr/>
  </property>
</Properties>
</file>