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981783026"/>
            <w:bookmarkStart w:id="1" w:name="__Fieldmark__0_981783026"/>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981783026"/>
            <w:bookmarkStart w:id="3" w:name="__Fieldmark__1_981783026"/>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981783026"/>
            <w:bookmarkStart w:id="5" w:name="__Fieldmark__2_981783026"/>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981783026"/>
            <w:bookmarkStart w:id="7" w:name="__Fieldmark__3_981783026"/>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981783026"/>
            <w:bookmarkStart w:id="9" w:name="__Fieldmark__4_981783026"/>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981783026"/>
            <w:bookmarkStart w:id="11" w:name="__Fieldmark__5_981783026"/>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981783026"/>
            <w:bookmarkStart w:id="13" w:name="__Fieldmark__6_981783026"/>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981783026"/>
            <w:bookmarkStart w:id="15" w:name="__Fieldmark__7_981783026"/>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981783026"/>
            <w:bookmarkStart w:id="17" w:name="__Fieldmark__8_981783026"/>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981783026"/>
            <w:bookmarkStart w:id="19" w:name="__Fieldmark__9_981783026"/>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981783026"/>
            <w:bookmarkStart w:id="21" w:name="__Fieldmark__10_981783026"/>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981783026"/>
            <w:bookmarkStart w:id="23" w:name="__Fieldmark__11_981783026"/>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981783026"/>
            <w:bookmarkStart w:id="25" w:name="__Fieldmark__12_981783026"/>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981783026"/>
            <w:bookmarkStart w:id="27" w:name="__Fieldmark__13_981783026"/>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981783026"/>
            <w:bookmarkStart w:id="29" w:name="__Fieldmark__14_981783026"/>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981783026"/>
            <w:bookmarkStart w:id="31" w:name="__Fieldmark__15_981783026"/>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981783026"/>
            <w:bookmarkStart w:id="33" w:name="__Fieldmark__16_981783026"/>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981783026"/>
            <w:bookmarkStart w:id="35" w:name="__Fieldmark__17_981783026"/>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981783026"/>
            <w:bookmarkStart w:id="37" w:name="__Fieldmark__18_981783026"/>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981783026"/>
            <w:bookmarkStart w:id="39" w:name="__Fieldmark__19_981783026"/>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981783026"/>
            <w:bookmarkStart w:id="41" w:name="__Fieldmark__20_981783026"/>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981783026"/>
            <w:bookmarkStart w:id="43" w:name="__Fieldmark__21_981783026"/>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981783026"/>
            <w:bookmarkStart w:id="45" w:name="__Fieldmark__22_981783026"/>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981783026"/>
            <w:bookmarkStart w:id="47" w:name="__Fieldmark__23_981783026"/>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981783026"/>
            <w:bookmarkStart w:id="49" w:name="__Fieldmark__24_981783026"/>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981783026"/>
            <w:bookmarkStart w:id="51" w:name="__Fieldmark__25_981783026"/>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981783026"/>
            <w:bookmarkStart w:id="53" w:name="__Fieldmark__26_981783026"/>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981783026"/>
            <w:bookmarkStart w:id="55" w:name="__Fieldmark__27_981783026"/>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981783026"/>
            <w:bookmarkStart w:id="57" w:name="__Fieldmark__28_981783026"/>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981783026"/>
            <w:bookmarkStart w:id="59" w:name="__Fieldmark__29_981783026"/>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981783026"/>
            <w:bookmarkStart w:id="61" w:name="__Fieldmark__30_981783026"/>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981783026"/>
            <w:bookmarkStart w:id="63" w:name="__Fieldmark__31_981783026"/>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981783026"/>
            <w:bookmarkStart w:id="65" w:name="__Fieldmark__32_981783026"/>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981783026"/>
            <w:bookmarkStart w:id="67" w:name="__Fieldmark__33_981783026"/>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981783026"/>
            <w:bookmarkStart w:id="69" w:name="__Fieldmark__34_981783026"/>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981783026"/>
            <w:bookmarkStart w:id="71" w:name="__Fieldmark__35_981783026"/>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981783026"/>
            <w:bookmarkStart w:id="73" w:name="__Fieldmark__36_981783026"/>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981783026"/>
            <w:bookmarkStart w:id="75" w:name="__Fieldmark__37_981783026"/>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981783026"/>
            <w:bookmarkStart w:id="77" w:name="__Fieldmark__38_981783026"/>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981783026"/>
            <w:bookmarkStart w:id="79" w:name="__Fieldmark__39_981783026"/>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981783026"/>
            <w:bookmarkStart w:id="81" w:name="__Fieldmark__40_981783026"/>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981783026"/>
            <w:bookmarkStart w:id="83" w:name="__Fieldmark__41_981783026"/>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981783026"/>
            <w:bookmarkStart w:id="85" w:name="__Fieldmark__42_981783026"/>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981783026"/>
            <w:bookmarkStart w:id="87" w:name="__Fieldmark__43_981783026"/>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981783026"/>
            <w:bookmarkStart w:id="89" w:name="__Fieldmark__44_981783026"/>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981783026"/>
            <w:bookmarkStart w:id="91" w:name="__Fieldmark__45_981783026"/>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981783026"/>
            <w:bookmarkStart w:id="93" w:name="__Fieldmark__46_981783026"/>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981783026"/>
            <w:bookmarkStart w:id="95" w:name="__Fieldmark__47_981783026"/>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981783026"/>
            <w:bookmarkStart w:id="97" w:name="__Fieldmark__48_981783026"/>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981783026"/>
            <w:bookmarkStart w:id="99" w:name="__Fieldmark__49_981783026"/>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981783026"/>
            <w:bookmarkStart w:id="101" w:name="__Fieldmark__50_981783026"/>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981783026"/>
            <w:bookmarkStart w:id="103" w:name="__Fieldmark__51_981783026"/>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981783026"/>
            <w:bookmarkStart w:id="105" w:name="__Fieldmark__52_981783026"/>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981783026"/>
            <w:bookmarkStart w:id="107" w:name="__Fieldmark__53_981783026"/>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981783026"/>
            <w:bookmarkStart w:id="109" w:name="__Fieldmark__54_981783026"/>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981783026"/>
            <w:bookmarkStart w:id="111" w:name="__Fieldmark__55_981783026"/>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981783026"/>
            <w:bookmarkStart w:id="113" w:name="__Fieldmark__60_981783026"/>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981783026"/>
            <w:bookmarkStart w:id="115" w:name="__Fieldmark__67_981783026"/>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981783026"/>
            <w:bookmarkStart w:id="117" w:name="__Fieldmark__74_981783026"/>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981783026"/>
            <w:bookmarkStart w:id="119" w:name="__Fieldmark__81_981783026"/>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981783026"/>
            <w:bookmarkStart w:id="121" w:name="__Fieldmark__88_981783026"/>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981783026"/>
            <w:bookmarkStart w:id="123" w:name="__Fieldmark__95_981783026"/>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981783026"/>
            <w:bookmarkStart w:id="125" w:name="__Fieldmark__102_981783026"/>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981783026"/>
            <w:bookmarkStart w:id="127" w:name="__Fieldmark__109_981783026"/>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981783026"/>
            <w:bookmarkStart w:id="129" w:name="__Fieldmark__116_981783026"/>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981783026"/>
            <w:bookmarkStart w:id="131" w:name="__Fieldmark__123_981783026"/>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981783026"/>
            <w:bookmarkStart w:id="133" w:name="__Fieldmark__130_981783026"/>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981783026"/>
            <w:bookmarkStart w:id="135" w:name="__Fieldmark__137_981783026"/>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981783026"/>
            <w:bookmarkStart w:id="137" w:name="__Fieldmark__144_981783026"/>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981783026"/>
            <w:bookmarkStart w:id="139" w:name="__Fieldmark__151_981783026"/>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981783026"/>
            <w:bookmarkStart w:id="141" w:name="__Fieldmark__158_981783026"/>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981783026"/>
            <w:bookmarkStart w:id="143" w:name="__Fieldmark__165_981783026"/>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981783026"/>
            <w:bookmarkStart w:id="145" w:name="__Fieldmark__172_981783026"/>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981783026"/>
            <w:bookmarkStart w:id="147" w:name="__Fieldmark__179_981783026"/>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981783026"/>
            <w:bookmarkStart w:id="149" w:name="__Fieldmark__186_981783026"/>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981783026"/>
            <w:bookmarkStart w:id="151" w:name="__Fieldmark__193_981783026"/>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981783026"/>
            <w:bookmarkStart w:id="153" w:name="__Fieldmark__200_981783026"/>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981783026"/>
            <w:bookmarkStart w:id="155" w:name="__Fieldmark__207_981783026"/>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981783026"/>
            <w:bookmarkStart w:id="157" w:name="__Fieldmark__214_981783026"/>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981783026"/>
            <w:bookmarkStart w:id="159" w:name="__Fieldmark__221_981783026"/>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981783026"/>
            <w:bookmarkStart w:id="161" w:name="__Fieldmark__228_981783026"/>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981783026"/>
            <w:bookmarkStart w:id="163" w:name="__Fieldmark__234_981783026"/>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981783026"/>
            <w:bookmarkStart w:id="165" w:name="__Fieldmark__235_981783026"/>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981783026"/>
            <w:bookmarkStart w:id="167" w:name="__Fieldmark__236_981783026"/>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981783026"/>
            <w:bookmarkStart w:id="169" w:name="__Fieldmark__237_981783026"/>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981783026"/>
            <w:bookmarkStart w:id="171" w:name="__Fieldmark__238_981783026"/>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981783026"/>
            <w:bookmarkStart w:id="173" w:name="__Fieldmark__239_981783026"/>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981783026"/>
            <w:bookmarkStart w:id="175" w:name="__Fieldmark__240_981783026"/>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981783026"/>
            <w:bookmarkStart w:id="177" w:name="__Fieldmark__241_981783026"/>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981783026"/>
            <w:bookmarkStart w:id="179" w:name="__Fieldmark__242_981783026"/>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981783026"/>
            <w:bookmarkStart w:id="181" w:name="__Fieldmark__243_981783026"/>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981783026"/>
            <w:bookmarkStart w:id="183" w:name="__Fieldmark__244_981783026"/>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981783026"/>
            <w:bookmarkStart w:id="185" w:name="__Fieldmark__245_981783026"/>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